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7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6"/>
        <w:gridCol w:w="3238"/>
        <w:gridCol w:w="3239"/>
        <w:gridCol w:w="3239"/>
        <w:gridCol w:w="3239"/>
        <w:gridCol w:w="3239"/>
      </w:tblGrid>
      <w:tr>
        <w:trPr>
          <w:tblHeader w:val="true"/>
          <w:trHeight w:val="398" w:hRule="atLeast"/>
        </w:trPr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LERANCEMENT NORMALISE</w:t>
            </w:r>
          </w:p>
        </w:tc>
        <w:tc>
          <w:tcPr>
            <w:tcW w:w="16194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i/>
                <w:iCs/>
                <w:sz w:val="28"/>
              </w:rPr>
              <w:t xml:space="preserve">  </w:t>
            </w:r>
            <w:r>
              <w:rPr>
                <w:b/>
                <w:bCs/>
                <w:i/>
                <w:iCs/>
                <w:sz w:val="28"/>
              </w:rPr>
              <w:t>Question B4-1</w:t>
            </w:r>
            <w:r>
              <w:rPr>
                <w:i/>
                <w:iCs/>
                <w:sz w:val="28"/>
              </w:rPr>
              <w:t xml:space="preserve">    </w:t>
            </w:r>
            <w:r>
              <w:rPr>
                <w:b/>
                <w:sz w:val="28"/>
              </w:rPr>
              <w:t>Analyse d’une spécification par zone de tolérance</w:t>
            </w:r>
          </w:p>
        </w:tc>
      </w:tr>
      <w:tr>
        <w:trPr>
          <w:tblHeader w:val="true"/>
          <w:trHeight w:val="673" w:hRule="atLeast"/>
        </w:trPr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62835</wp:posOffset>
                      </wp:positionH>
                      <wp:positionV relativeFrom="paragraph">
                        <wp:posOffset>133985</wp:posOffset>
                      </wp:positionV>
                      <wp:extent cx="297815" cy="239395"/>
                      <wp:effectExtent l="2540" t="254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720" cy="239400"/>
                                <a:chOff x="0" y="0"/>
                                <a:chExt cx="297720" cy="23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7720" cy="23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" y="11736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6.05pt;margin-top:10.55pt;width:23.45pt;height:18.85pt" coordorigin="3721,211" coordsize="469,377">
                      <v:rect id="shape_0" stroked="t" o:allowincell="t" style="position:absolute;left:3721;top:211;width:468;height:376;mso-wrap-style:none;v-text-anchor:middle">
                        <v:fill o:detectmouseclick="t" on="false"/>
                        <v:stroke color="red" weight="3240" joinstyle="miter" endcap="flat"/>
                        <w10:wrap type="none"/>
                      </v:rect>
                      <v:line id="shape_0" from="3809,396" to="4097,396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ymbole de la spécification</w:t>
            </w:r>
          </w:p>
        </w:tc>
        <w:tc>
          <w:tcPr>
            <w:tcW w:w="6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léments non Idéaux</w:t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971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Eléments Idéaux</w:t>
            </w:r>
          </w:p>
        </w:tc>
      </w:tr>
      <w:tr>
        <w:trPr>
          <w:tblHeader w:val="true"/>
          <w:trHeight w:val="1010" w:hRule="atLeast"/>
        </w:trPr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pe de spécification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Forme</w:t>
            </w:r>
            <w:r>
              <w:rPr/>
              <w:t xml:space="preserve">             </w:t>
            </w:r>
            <w:r>
              <w:rPr>
                <w:b/>
              </w:rPr>
              <w:t xml:space="preserve">        </w:t>
            </w:r>
            <w:r>
              <w:rPr/>
              <w:t xml:space="preserve">Orientation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Position</w:t>
            </w:r>
            <w:r>
              <w:rPr>
                <w:bCs/>
              </w:rPr>
              <w:t xml:space="preserve"> </w:t>
            </w:r>
            <w:r>
              <w:rPr/>
              <w:t xml:space="preserve">    </w:t>
            </w:r>
            <w:r>
              <w:rPr>
                <w:b/>
              </w:rPr>
              <w:t xml:space="preserve">              </w:t>
            </w:r>
            <w:r>
              <w:rPr/>
              <w:t>Battement</w:t>
            </w: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</w:rPr>
              <w:t>……………………</w:t>
            </w:r>
            <w:r>
              <w:rPr>
                <w:bCs/>
                <w:color w:val="000000"/>
                <w:sz w:val="20"/>
              </w:rPr>
              <w:t>.</w:t>
            </w:r>
            <w:r>
              <w:rPr>
                <w:bCs/>
                <w:color w:val="000000"/>
                <w:sz w:val="23"/>
              </w:rPr>
              <w:t xml:space="preserve">   </w:t>
            </w:r>
          </w:p>
        </w:tc>
        <w:tc>
          <w:tcPr>
            <w:tcW w:w="32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Elément(s) tolérancé(s)</w:t>
            </w:r>
          </w:p>
        </w:tc>
        <w:tc>
          <w:tcPr>
            <w:tcW w:w="323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Elément(s)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4"/>
              </w:rPr>
              <w:t>de référence</w:t>
            </w:r>
          </w:p>
        </w:tc>
        <w:tc>
          <w:tcPr>
            <w:tcW w:w="323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color w:val="008000"/>
                <w:sz w:val="24"/>
              </w:rPr>
              <w:t>Référence(s) spécifiée(s)</w:t>
            </w:r>
          </w:p>
        </w:tc>
        <w:tc>
          <w:tcPr>
            <w:tcW w:w="647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739" w:leader="none"/>
              </w:tabs>
              <w:ind w:firstLine="196"/>
              <w:jc w:val="center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39" w:leader="none"/>
              </w:tabs>
              <w:ind w:right="-70" w:firstLine="196"/>
              <w:jc w:val="center"/>
              <w:rPr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Zone de tolérance</w:t>
            </w:r>
          </w:p>
        </w:tc>
      </w:tr>
      <w:tr>
        <w:trPr>
          <w:trHeight w:val="964" w:hRule="atLeast"/>
        </w:trPr>
        <w:tc>
          <w:tcPr>
            <w:tcW w:w="65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dition de conformité 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’élément tolérancé doit se situer tout entier dans la zone de tolérance.</w:t>
            </w:r>
          </w:p>
        </w:tc>
        <w:tc>
          <w:tcPr>
            <w:tcW w:w="32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unique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groupe</w:t>
            </w:r>
            <w:r>
              <w:rPr>
                <w:b/>
                <w:sz w:val="20"/>
              </w:rPr>
              <w:t xml:space="preserve">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unique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multiples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Arial"/>
                <w:sz w:val="24"/>
              </w:rPr>
              <w:t xml:space="preserve">           </w:t>
            </w:r>
            <w:r>
              <w:rPr>
                <w:bCs/>
                <w:color w:val="000000"/>
                <w:sz w:val="24"/>
              </w:rPr>
              <w:t xml:space="preserve">simple 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  </w:t>
            </w:r>
            <w:r>
              <w:rPr>
                <w:sz w:val="24"/>
              </w:rPr>
              <w:t xml:space="preserve">commune 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4"/>
              </w:rPr>
              <w:t>système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simple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4"/>
              </w:rPr>
              <w:t>composée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3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aintes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</w:rPr>
              <w:t>orientation</w:t>
            </w:r>
            <w:r>
              <w:rPr>
                <w:sz w:val="24"/>
              </w:rPr>
              <w:t xml:space="preserve"> et </w:t>
            </w:r>
            <w:r>
              <w:rPr>
                <w:bCs/>
                <w:color w:val="000000"/>
                <w:sz w:val="24"/>
              </w:rPr>
              <w:t>position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ar rapport à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t>la référence spécifiée</w:t>
            </w:r>
          </w:p>
        </w:tc>
      </w:tr>
      <w:tr>
        <w:trPr>
          <w:trHeight w:val="11701" w:hRule="atLeast"/>
        </w:trPr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Schém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extrait du dessin de définition</w:t>
            </w:r>
          </w:p>
          <w:p>
            <w:pPr>
              <w:pStyle w:val="Normal"/>
              <w:jc w:val="center"/>
              <w:rPr>
                <w:b/>
                <w:b/>
                <w:sz w:val="23"/>
                <w:lang w:val="en-US" w:eastAsia="en-US"/>
              </w:rPr>
            </w:pPr>
            <w:r>
              <w:rPr>
                <w:b/>
                <w:sz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36980</wp:posOffset>
                  </wp:positionH>
                  <wp:positionV relativeFrom="paragraph">
                    <wp:posOffset>80645</wp:posOffset>
                  </wp:positionV>
                  <wp:extent cx="1918970" cy="24371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687" t="18718" r="58977" b="30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8970" cy="243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lang w:val="en-US" w:eastAsia="en-US"/>
              </w:rPr>
            </w:pPr>
            <w:r>
              <w:rPr>
                <w:b/>
                <w:sz w:val="23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15</wp:posOffset>
                      </wp:positionV>
                      <wp:extent cx="931545" cy="10096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1680" cy="1009800"/>
                                <a:chOff x="0" y="0"/>
                                <a:chExt cx="931680" cy="100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9880" y="569520"/>
                                  <a:ext cx="501480" cy="152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7080"/>
                                  <a:ext cx="387360" cy="276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4200" y="74880"/>
                                  <a:ext cx="0" cy="492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454680" y="0"/>
                                  <a:ext cx="117000" cy="157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44280" y="845280"/>
                                  <a:ext cx="132840" cy="164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770760" y="759600"/>
                                  <a:ext cx="160560" cy="165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6pt;margin-top:0.45pt;width:73.3pt;height:79.5pt" coordorigin="92,9" coordsize="1466,1590">
                      <v:line id="shape_0" from="706,906" to="1495,1145" stroked="t" o:allowincell="t" style="position:absolute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2,918" to="701,1352" stroked="t" o:allowincell="t" style="position:absolute;flip:x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13,127" to="713,901" stroked="t" o:allowincell="t" style="position:absolute;flip:y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808;top:9;width:183;height:247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2;top:1340;width:208;height:258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6;top:1205;width:252;height:259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lang w:val="en-US" w:eastAsia="en-US"/>
              </w:rPr>
            </w:pPr>
            <w:r>
              <w:rPr>
                <w:b/>
                <w:sz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20320</wp:posOffset>
                  </wp:positionH>
                  <wp:positionV relativeFrom="paragraph">
                    <wp:posOffset>65405</wp:posOffset>
                  </wp:positionV>
                  <wp:extent cx="4093210" cy="330073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1293" t="4021" r="20577" b="159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3210" cy="330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lang w:val="en-US" w:eastAsia="en-US"/>
              </w:rPr>
            </w:pPr>
            <w:r>
              <w:rPr>
                <w:b/>
                <w:sz w:val="2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11430</wp:posOffset>
                      </wp:positionV>
                      <wp:extent cx="844550" cy="387350"/>
                      <wp:effectExtent l="9525" t="9525" r="10795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4560" cy="3873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55.9pt;margin-top:0.9pt;width:66.45pt;height:30.4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811020</wp:posOffset>
                      </wp:positionV>
                      <wp:extent cx="561975" cy="18097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975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25pt;height:14.25pt;mso-wrap-distance-left:9.05pt;mso-wrap-distance-right:9.05pt;mso-wrap-distance-top:0pt;mso-wrap-distance-bottom:0pt;margin-top:142.6pt;mso-position-vertical-relative:text;margin-left:-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3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6237605</wp:posOffset>
                      </wp:positionV>
                      <wp:extent cx="931545" cy="10096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1680" cy="1009800"/>
                                <a:chOff x="0" y="0"/>
                                <a:chExt cx="931680" cy="100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9880" y="569520"/>
                                  <a:ext cx="501480" cy="152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7080"/>
                                  <a:ext cx="387360" cy="276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4200" y="74880"/>
                                  <a:ext cx="0" cy="492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454680" y="0"/>
                                  <a:ext cx="117000" cy="157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44280" y="845280"/>
                                  <a:ext cx="132840" cy="164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770760" y="759600"/>
                                  <a:ext cx="160560" cy="165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5pt;margin-top:491.15pt;width:73.3pt;height:79.5pt" coordorigin="-23,9823" coordsize="1466,1590">
                      <v:line id="shape_0" from="591,10720" to="1380,10959" stroked="t" o:allowincell="t" style="position:absolute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-23,10732" to="586,11166" stroked="t" o:allowincell="t" style="position:absolute;flip:x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98,9941" to="598,10715" stroked="t" o:allowincell="t" style="position:absolute;flip:y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93;top:9823;width:183;height:247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;top:11154;width:208;height:258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1;top:11019;width:252;height:259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23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383655</wp:posOffset>
                      </wp:positionV>
                      <wp:extent cx="931545" cy="10096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1680" cy="1009800"/>
                                <a:chOff x="0" y="0"/>
                                <a:chExt cx="931680" cy="100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9880" y="569520"/>
                                  <a:ext cx="501480" cy="152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7080"/>
                                  <a:ext cx="387360" cy="276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4200" y="74880"/>
                                  <a:ext cx="0" cy="492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454680" y="0"/>
                                  <a:ext cx="117000" cy="157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44280" y="845280"/>
                                  <a:ext cx="132840" cy="164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770760" y="759600"/>
                                  <a:ext cx="160560" cy="165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8pt;margin-top:502.65pt;width:73.3pt;height:79.5pt" coordorigin="-36,10053" coordsize="1466,1590">
                      <v:line id="shape_0" from="578,10950" to="1367,11189" stroked="t" o:allowincell="t" style="position:absolute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-36,10962" to="573,11396" stroked="t" o:allowincell="t" style="position:absolute;flip:x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85,10171" to="585,10945" stroked="t" o:allowincell="t" style="position:absolute;flip:y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80;top:10053;width:183;height:247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3;top:11384;width:208;height:258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78;top:11249;width:252;height:259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23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6247765</wp:posOffset>
                      </wp:positionV>
                      <wp:extent cx="931545" cy="10096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1680" cy="1009800"/>
                                <a:chOff x="0" y="0"/>
                                <a:chExt cx="931680" cy="100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9880" y="569520"/>
                                  <a:ext cx="501480" cy="152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7080"/>
                                  <a:ext cx="387360" cy="276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4200" y="74880"/>
                                  <a:ext cx="0" cy="492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454680" y="0"/>
                                  <a:ext cx="117000" cy="157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44280" y="845280"/>
                                  <a:ext cx="132840" cy="164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770760" y="759600"/>
                                  <a:ext cx="160560" cy="165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5pt;margin-top:491.95pt;width:73.35pt;height:79.5pt" coordorigin="-50,9839" coordsize="1467,1590">
                      <v:line id="shape_0" from="564,10736" to="1353,10975" stroked="t" o:allowincell="t" style="position:absolute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-50,10748" to="559,11182" stroked="t" o:allowincell="t" style="position:absolute;flip:x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71,9957" to="571,10731" stroked="t" o:allowincell="t" style="position:absolute;flip:y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66;top:9839;width:183;height:247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0;top:11170;width:208;height:258;mso-wrap-style:none;v-text-anchor:middle" type="_x0000_t75">
                        <v:imagedata r:id="rId2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64;top:11035;width:252;height:259;mso-wrap-style:none;v-text-anchor:middle" type="_x0000_t75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6237605</wp:posOffset>
                      </wp:positionV>
                      <wp:extent cx="931545" cy="10096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1680" cy="1009800"/>
                                <a:chOff x="0" y="0"/>
                                <a:chExt cx="931680" cy="100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9880" y="569520"/>
                                  <a:ext cx="501480" cy="152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7080"/>
                                  <a:ext cx="387360" cy="276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4200" y="74880"/>
                                  <a:ext cx="0" cy="492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454680" y="0"/>
                                  <a:ext cx="117000" cy="157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44280" y="845280"/>
                                  <a:ext cx="132840" cy="164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770760" y="759600"/>
                                  <a:ext cx="160560" cy="165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pt;margin-top:491.15pt;width:73.35pt;height:79.5pt" coordorigin="-16,9823" coordsize="1467,1590">
                      <v:line id="shape_0" from="598,10720" to="1387,10959" stroked="t" o:allowincell="t" style="position:absolute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-16,10732" to="593,11166" stroked="t" o:allowincell="t" style="position:absolute;flip:x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05,9941" to="605,10715" stroked="t" o:allowincell="t" style="position:absolute;flip:y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00;top:9823;width:183;height:247;mso-wrap-style:none;v-text-anchor:middle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4;top:11154;width:208;height:258;mso-wrap-style:none;v-text-anchor:middle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8;top:11019;width:252;height:259;mso-wrap-style:none;v-text-anchor:middle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6264275</wp:posOffset>
                      </wp:positionV>
                      <wp:extent cx="931545" cy="10096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1680" cy="1009800"/>
                                <a:chOff x="0" y="0"/>
                                <a:chExt cx="931680" cy="100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9880" y="569520"/>
                                  <a:ext cx="501480" cy="152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7080"/>
                                  <a:ext cx="387360" cy="276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4200" y="74880"/>
                                  <a:ext cx="0" cy="492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454680" y="0"/>
                                  <a:ext cx="117000" cy="157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44280" y="845280"/>
                                  <a:ext cx="132840" cy="164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36"/>
                                <a:stretch/>
                              </pic:blipFill>
                              <pic:spPr>
                                <a:xfrm>
                                  <a:off x="770760" y="759600"/>
                                  <a:ext cx="160560" cy="165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pt;margin-top:493.25pt;width:73.3pt;height:79.5pt" coordorigin="-18,9865" coordsize="1466,1590">
                      <v:line id="shape_0" from="596,10762" to="1385,11001" stroked="t" o:allowincell="t" style="position:absolute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-18,10774" to="591,11208" stroked="t" o:allowincell="t" style="position:absolute;flip:x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03,9983" to="603,10757" stroked="t" o:allowincell="t" style="position:absolute;flip:y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98;top:9865;width:183;height:247;mso-wrap-style:none;v-text-anchor:middle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2;top:11196;width:208;height:258;mso-wrap-style:none;v-text-anchor:middle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6;top:11061;width:252;height:259;mso-wrap-style:none;v-text-anchor:middle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sectPr>
          <w:type w:val="nextPage"/>
          <w:pgSz w:orient="landscape" w:w="23811" w:h="16838"/>
          <w:pgMar w:left="1418" w:right="141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8330</wp:posOffset>
                </wp:positionH>
                <wp:positionV relativeFrom="paragraph">
                  <wp:posOffset>-145415</wp:posOffset>
                </wp:positionV>
                <wp:extent cx="2880995" cy="43751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36"/>
                              </w:rPr>
                              <w:t xml:space="preserve">Document Réponse DR7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85pt;height:34.45pt;mso-wrap-distance-left:9.05pt;mso-wrap-distance-right:9.05pt;mso-wrap-distance-top:0pt;mso-wrap-distance-bottom:0pt;margin-top:-11.45pt;mso-position-vertical-relative:text;margin-left:-47.9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36"/>
                        </w:rPr>
                        <w:t xml:space="preserve">Document Réponse DR7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6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6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6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6.wmf"/><Relationship Id="rId20" Type="http://schemas.openxmlformats.org/officeDocument/2006/relationships/image" Target="media/image3.wmf"/><Relationship Id="rId21" Type="http://schemas.openxmlformats.org/officeDocument/2006/relationships/image" Target="media/image4.wmf"/><Relationship Id="rId22" Type="http://schemas.openxmlformats.org/officeDocument/2006/relationships/image" Target="media/image6.wmf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6.wmf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image" Target="media/image6.wmf"/><Relationship Id="rId29" Type="http://schemas.openxmlformats.org/officeDocument/2006/relationships/image" Target="media/image3.wmf"/><Relationship Id="rId30" Type="http://schemas.openxmlformats.org/officeDocument/2006/relationships/image" Target="media/image4.wmf"/><Relationship Id="rId31" Type="http://schemas.openxmlformats.org/officeDocument/2006/relationships/image" Target="media/image6.wmf"/><Relationship Id="rId32" Type="http://schemas.openxmlformats.org/officeDocument/2006/relationships/image" Target="media/image3.wmf"/><Relationship Id="rId33" Type="http://schemas.openxmlformats.org/officeDocument/2006/relationships/image" Target="media/image4.wmf"/><Relationship Id="rId34" Type="http://schemas.openxmlformats.org/officeDocument/2006/relationships/image" Target="media/image6.wmf"/><Relationship Id="rId35" Type="http://schemas.openxmlformats.org/officeDocument/2006/relationships/image" Target="media/image3.wmf"/><Relationship Id="rId36" Type="http://schemas.openxmlformats.org/officeDocument/2006/relationships/image" Target="media/image4.wmf"/><Relationship Id="rId37" Type="http://schemas.openxmlformats.org/officeDocument/2006/relationships/image" Target="media/image6.wmf"/><Relationship Id="rId38" Type="http://schemas.openxmlformats.org/officeDocument/2006/relationships/image" Target="media/image3.wmf"/><Relationship Id="rId39" Type="http://schemas.openxmlformats.org/officeDocument/2006/relationships/image" Target="media/image4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3:44:00Z</dcterms:created>
  <dc:creator>Jean-François DEROUET</dc:creator>
  <dc:description/>
  <cp:keywords/>
  <dc:language>en-US</dc:language>
  <cp:lastModifiedBy>Philippe</cp:lastModifiedBy>
  <cp:lastPrinted>2011-01-03T14:45:00Z</cp:lastPrinted>
  <dcterms:modified xsi:type="dcterms:W3CDTF">2011-12-07T16:07:00Z</dcterms:modified>
  <cp:revision>6</cp:revision>
  <dc:subject/>
  <dc:title>TOLERANCEMENT NORMALISE</dc:title>
</cp:coreProperties>
</file>